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Stranger Danger</w:t>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Explain the dangers of talking to strangers.</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Know and understand the importance of saying NO to any adult who wants to do something that makes you feel uncomfortable.</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Know what to do when you are alone at home.</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76"/>
              <w:jc w:val="both"/>
              <w:rPr>
                <w:rFonts w:ascii="Verdana" w:hAnsi="Verdana" w:cs="Verdana"/>
                <w:sz w:val="20"/>
                <w:szCs w:val="20"/>
              </w:rPr>
            </w:pPr>
            <w:r>
              <w:rPr>
                <w:rFonts w:cs="Verdana" w:ascii="Verdana" w:hAnsi="Verdana"/>
                <w:sz w:val="20"/>
                <w:szCs w:val="20"/>
              </w:rPr>
              <w:t>As progress chart.</w:t>
            </w:r>
          </w:p>
        </w:tc>
      </w:tr>
    </w:tbl>
    <w:p>
      <w:pPr>
        <w:pStyle w:val="Normal"/>
        <w:rPr>
          <w:sz w:val="16"/>
          <w:szCs w:val="16"/>
        </w:rPr>
      </w:pPr>
      <w:r>
        <w:rPr>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Keeping Safe</w:t>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rPr>
      </w:pPr>
      <w:r>
        <w:rPr>
          <w:rFonts w:cs="Verdana" w:ascii="Verdana" w:hAnsi="Verdana"/>
        </w:rPr>
        <w:t>Mark met Steven and Charlie on the way to school on Monday morning, and told them what had happened.  Charlie didn’t even try to make a joke.  “How awful!” said Steven.  “What’s awful?” said Amy coming up behind them, walking with Gill and Kati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Mark told his story again, while Gill and Amy listened in horror.  “What did he look like?” asked Amy.  “Probably all hairy and ugly,” said Charlie.  “No, he was dressed like my dad when he goes to work.  You know, a suit and all that.  He seemed a nice man, until he grabbed m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You shouldn’t have talked to him at all.  My mum says to just ignore anyone who comes up to you on the street, if you don’t know them,” said Amy.  “Well, I didn’t want to be rude,” said Mark.  “But you can bet, if anyone tries to talk to me again, I’ll just walk right by and pretend I didn’t hear.”  “My mum tells me that I’ve got to be polite to adults and say hello when they talk to me,” Steven said.</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But not to someone you don’t know and haven’t met before!” exclaimed Amy.  “But sometimes it’s hard to know what to do.  My mum says that it’s my body and I have the right to say what happens to me and who I should talk to and kiss and all that.  Then when my great-aunt leaves, she makes me kiss her good-bye even if I don’t want to,” said Kati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I think you should tell your mum how you feel”, said Amy.  “My dad told me that it’s even all right to be rude to an adult, but only if the adult is doing something that makes me feel unsafe.  He said he would never be cross with me if I accidentally hurt someone’s feelings if I was frightened”, said Charlie.  “Most grown-ups are really nice, though”, said Steven.</w:t>
      </w:r>
    </w:p>
    <w:p>
      <w:pPr>
        <w:pStyle w:val="Normal"/>
        <w:spacing w:lineRule="auto" w:line="240" w:before="0" w:after="0"/>
        <w:jc w:val="both"/>
        <w:rPr>
          <w:rFonts w:ascii="Verdana" w:hAnsi="Verdana" w:cs="Verdana"/>
        </w:rPr>
      </w:pPr>
      <w:r>
        <w:rPr>
          <w:rFonts w:eastAsia="Verdana" w:cs="Verdana" w:ascii="Verdana" w:hAnsi="Verdana"/>
        </w:rPr>
        <w:t xml:space="preserve">  </w:t>
      </w:r>
    </w:p>
    <w:p>
      <w:pPr>
        <w:pStyle w:val="Normal"/>
        <w:spacing w:lineRule="auto" w:line="240" w:before="0" w:after="0"/>
        <w:jc w:val="both"/>
        <w:rPr>
          <w:rFonts w:ascii="Verdana" w:hAnsi="Verdana" w:cs="Verdana"/>
        </w:rPr>
      </w:pPr>
      <w:r>
        <w:rPr>
          <w:rFonts w:cs="Verdana" w:ascii="Verdana" w:hAnsi="Verdana"/>
        </w:rPr>
        <w:t>They kept talking till they got to school. By the time the bell rang, all the children knew what had happened to Mark.  Everyone was buzzing as they entered the class.  Mrs. Simpson called Mark aside and asked him how he was feeling.  “Fine, Mrs. Simpson, but I didn’t sleep very well last night.”  “I bet you didn’t,” she said giving him a hug.  “I’m so glad you’re all right.  Do you mind being in the class when I talk about what happened?”  Mark said he didn’t mind and, besides, the class already knew that it was him the stranger had tried to grab.</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When everyone was sitting down, Mrs. Simpson began.  “Something has happened that we all need to talk about,” she said.  “Someone tried to kidnap Mark!” shouted out Charlie.  “Oh, be quiet, Charlie,” said Mary.  With Marks help, Mrs. Simpson explained what had happened.</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w:t>
      </w:r>
      <w:r>
        <w:rPr>
          <w:rFonts w:cs="Verdana" w:ascii="Verdana" w:hAnsi="Verdana"/>
        </w:rPr>
        <w:t xml:space="preserve">Let’s go over the things to remember should any of you ever be in that situation,” she said.  “Who can think of one of the rules that we learned?”  “Never talk to strangers,” said Katie.  “Stay far away from someone you don’t know,” said Tom.  Don’t take sweets from a stranger,” said Bill.  “Maybe you could if they were wrapped,” said Tony.  </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No!” shouted several children, and the rest agreed.  “Just kidding!” said Tony.  “It’s all right to yell, kick and run if you’re in danger,” said Charlie.  “If you’re in danger and need to get away fast, where should you kick the attacker?” asked Mrs. Simpson.  “Where it really hurts!” explained Steven.</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The children giggled.  “If you ever try to kick up at an adult, what do you think the adult would do?”  “Grab your leg and push you down,” said Andrew.  “That’s right.  Where’s the safest and best place to aim the kick?”  “At the shins, so no one can grab your leg!”  “Good!  Can everyone show me where your shins are!  Yes, that’s right, the bone joined right onto your ankle.”  “Kick the attacker in the shins and run away to get help,” said Sam.</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What if someone puts a hand over your mouth to keep you quiet?”  “Lick it” offered Charlie.  “Oh yuck!” said Bill.  “Bite it!”  “Take his little finger, pull it hard back away from your mouth and then yell!” said Tim.  “You can do any of those things.  Pulling back the little finger works particularly well.</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Now let’s practice the yell we learned that Mark used,” said Mrs. Simpson.  “Everyone stand up.  Remember that if you’re frightened a yell sometimes sticks in your throat, but not if it comes from your stomach.  Stand up please.  When I count to three, take a deep breath and let the yell come from right down in your stomach.</w:t>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One, two, three…”  The children shouted.</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Well done!” said Mrs. Simpson. “You’ve remembered all the things we practised.”  “Today I’ll be giving you a note to take home about the stranger who approached Mark and it’s very important that you give the note to your parents and talk to them about what happened.”</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Wait till the next time my brother tries to get me,” laughed Steven.  “I know you’re joking,” said Mrs. Simpson, hearing that, “but everyone must please remember never to use any of the ways to protect yourself we’ve learned, in play, or on other people unless you feel unsafe, because you could hurt them.  Do you all agree with that?”  “Yes!”</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Mrs. Simpson then asked if anyone else had something frightening happen to them that they would like to talk about.  “We got some of those awful telephone calls,” said Anne.  “You know, when the person on the other end says really rude things.”  “What could you do if that happened to you?” Mrs. Simpson asked the class.  “My mum told us not to say anything, just hang up,” said Anne.  “But the calls kept coming, so she bought a really loud whistle and blew it down the phone.  That stopped them!”  The class laughed. “Good thinking,” said Katie.  “If the calls don’t stop, you should ring the police and they’ll investigate,” commented Mrs. Simpson.</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What are flashers?” whispered Laura to Amy.  “People who show their private parts,” whispered Amy.  “Like in the park or somewhere in the street.”  “What a stupid thing to do,” thought Laura.  What’s the best to do if that ever happens to you?” asked Mrs. Simpson.  “The best thing to do is to turn away and not say anything,” replied Steven.  “Don’t talk at all!”  “Yes, and get away from him, if you’re frightened.”  “That happened to my friend at a bus stop,” said Anne. “She just didn’t know what to do.  No one else seemed to pay any attention.</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It isn’t very pleasant when that happens, but do tell an adult as soon as possible who is doing it.  He wants you to giggle or react in some way and, if you don’t, it might make him stop bothering you.  Anyone else had anything scary happen?”  The children looked around.  Everyone was quiet.  “Let’s remember that sometimes being scared feels sort of safe, like telling ghost stories with friends or family.  But most of the time, being frightened isn’t very nice.  Who can you tell if you’re frightened of something?”</w:t>
      </w:r>
    </w:p>
    <w:p>
      <w:pPr>
        <w:pStyle w:val="Normal"/>
        <w:spacing w:lineRule="auto" w:line="240" w:before="0" w:after="0"/>
        <w:jc w:val="both"/>
        <w:rPr>
          <w:rFonts w:ascii="Verdana" w:hAnsi="Verdana" w:cs="Verdana"/>
        </w:rPr>
      </w:pPr>
      <w:r>
        <w:rPr>
          <w:rFonts w:cs="Verdana" w:ascii="Verdana" w:hAnsi="Verdan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Grandma”</w:t>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Mum”</w:t>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My dog”</w:t>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My uncle”</w:t>
            </w:r>
          </w:p>
        </w:tc>
        <w:tc>
          <w:tcPr>
            <w:tcW w:w="4788"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A friend”</w:t>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My diary”</w:t>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Dad”</w:t>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The police”</w:t>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Even you!”</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bl>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 xml:space="preserve">Even me? Mrs. Simpson laughed.  </w:t>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Of course you can tell me. I hope you all know that.”</w:t>
      </w:r>
    </w:p>
    <w:p>
      <w:pPr>
        <w:pStyle w:val="Normal"/>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2">
                <wp:simplePos x="0" y="0"/>
                <wp:positionH relativeFrom="column">
                  <wp:posOffset>3876675</wp:posOffset>
                </wp:positionH>
                <wp:positionV relativeFrom="paragraph">
                  <wp:posOffset>83185</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305.25pt;margin-top:6.5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lineRule="auto" w:line="240" w:before="0" w:after="0"/>
        <w:jc w:val="both"/>
        <w:rPr>
          <w:rFonts w:ascii="Verdana" w:hAnsi="Verdana" w:cs="Verdana"/>
        </w:rPr>
      </w:pPr>
      <w:r>
        <w:rPr>
          <w:rFonts w:cs="Verdana" w:ascii="Verdana" w:hAnsi="Verdana"/>
          <w:i/>
        </w:rPr>
        <w:t>Taken from Scouting magazine March 1996</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eastAsia="zh-CN"/>
    </w:rPr>
  </w:style>
  <w:style w:type="character" w:styleId="BalloonTextChar">
    <w:name w:val="Balloon Text Char"/>
    <w:basedOn w:val="DefaultParagraphFont"/>
    <w:qFormat/>
    <w:rPr>
      <w:rFonts w:ascii="Tahoma" w:hAnsi="Tahoma" w:cs="Tahoma"/>
      <w:sz w:val="16"/>
      <w:szCs w:val="16"/>
      <w:lang w:val="en-US" w:eastAsia="zh-CN"/>
    </w:rPr>
  </w:style>
  <w:style w:type="character" w:styleId="HeaderChar">
    <w:name w:val="Header Char"/>
    <w:basedOn w:val="DefaultParagraphFont"/>
    <w:qFormat/>
    <w:rPr>
      <w:sz w:val="22"/>
      <w:szCs w:val="22"/>
      <w:lang w:val="en-US" w:eastAsia="zh-CN"/>
    </w:rPr>
  </w:style>
  <w:style w:type="character" w:styleId="FooterChar">
    <w:name w:val="Footer Char"/>
    <w:basedOn w:val="DefaultParagraphFont"/>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36:00Z</dcterms:created>
  <dc:creator>Debbie.Symons</dc:creator>
  <dc:description/>
  <cp:keywords/>
  <dc:language>en-US</dc:language>
  <cp:lastModifiedBy>Pop</cp:lastModifiedBy>
  <cp:lastPrinted>2011-12-21T11:38:00Z</cp:lastPrinted>
  <dcterms:modified xsi:type="dcterms:W3CDTF">2012-02-03T06:43:00Z</dcterms:modified>
  <cp:revision>4</cp:revision>
  <dc:subject/>
  <dc:title/>
</cp:coreProperties>
</file>